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2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2up.tex/2up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below if you want to try out two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version of this documentatio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. David Todd &lt;hdtodd@mockingbird.wesleya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may be distributed and/or modified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X Project Public License, either version 1.2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(at your option) any later version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version 1.2 or later is part of all distributions of LaT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January 28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STRUCTIONS FOR TWO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. Change \iffalse below to \if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. Uncomment \special{landscape} if using Rokicki's dvip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remember to print the document ou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. Uncomment one of the booklet optio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layout{twos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up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special{landscape}     %% This works with Rokicki'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targetlayout{Booklet}  %% Booklet printing with 2-sided print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targetlayout{booklet}  %% Booklet printing with 1-sided print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just page numbering if using booklet 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{\if@leftpage\else\stepcounter{pag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arget@stop}{}{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\@starttoc{toc}\end{qu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Two-Up Style Guide}{Version \FileVersion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pecia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amelistlabel}[1]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namelist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egin{list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makelabel\name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leftmargin}{1.1\labelwidt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\def"{\verb"}        % Shor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2up.tex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up printing for Generic 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thanks{The documentation w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\ format by David Todd.}\\ Timothy.VAN-ZANDT@insead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[3pt]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up.tex"/"2up.sty" allows one to print a document two-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lexibility as to paper size and layout. It produc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, and does not involve an additional dvi or PostScript fil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\TeX\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Usage:} Input "2up.tex", or include "2up" as a LaTeX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you will get the desired layout. (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nerate new font bitmaps to get high quality output.) Se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detailed information on controlling 2u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.8}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with other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tools for two-up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ostScript fi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well as long as you only use PostScript font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tafont fonts). Otherwise, the PostScript filter scales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the quality is lower than with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okicki's dvid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dvi" is a versatil tool that doe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 printing. However, if only rearranges the pages, and does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to ensure that the pages fit properly in a two-up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one more step to the \TeX-dvi-printer cycle. "2up.tex"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ombines the changes to \TeX's magnification and page lay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of the pages, all with an easy-to-use interface 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eX\ document. (See Section \ref{dvidvi} on using both "2up.te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dvi"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warning 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up printing generally involves reducing a document, and thus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at are not typically found on your system. If you are using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standard for \TeX\ users), and you do not have and can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nts bitmaps, you will find 2up.sty (and any other method of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 to give very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gram like Rokicki's "dvips" that can generate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s needed, you will find that it takes a long time to print your 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irst few times, as "dvips" is busy making the extra fo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go away. Be thankful you have such an easy way to get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2up.tex". \LaTeX\ users can include "2up" as a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target and sourc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urce{mag}{width}{heigh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{mag}{width}{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``source'' layout is the layout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usually printed.  The ``target'' layout is the lay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wo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width&gt; and &lt;height&gt; are the true width and height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output right-si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mag&gt; refers to the source and target magnification. I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equal to 1000 times the magnification factor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gnific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setminus$magstep&lt;n&gt;] for a magnification of 1.2$^n$ (n=0,...,5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setminus$magstepminus&lt;n&gt;] for a magnification of 1.2$^{-n}$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0,...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gnification values will make best use of the available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up.tex" takes each source page, and centers in half a target pag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o fit, the magnification of the document typical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If you find that the pages are too crowded, try reduc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If they are too lonely, try increas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just the positioning of the scaled pages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\hoffset" or "\voffset" with "\advance" or \LaTeX's 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magnification of your document after using the "\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you will override the settings made by 2u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layout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ptions&gt; is a comma separated list with no space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topbottom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opbottom] The two source pages are printed one on top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wosided]  Odd pages are always printed on the right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ooklet]   Pages are printed like a booklet. See Section \ref{bookl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ooklet]   Like "booklet", but for two-sided printers/co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vidvi]    For arranging in two-up layout with "dvidvi"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dvid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hanges you might want to make to your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have to see to it that the target output is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ientation (landscape or portrait). See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driv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2up.tex" will inserts a line between pages if you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pagesepwidth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width]   Thickness of line. (Default 0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length]  Length of line. (Default 6.5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offset]  Distance from bottom of page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(with "topbottom" layout) from side of pag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, but do not need to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twoupemptypag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emptypage] inserts a completely blank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clearpage] \LaTeX\ users: ejects a comple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eject] Plain \TeX users: ejects a comple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t the parameters for some common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The definitions of these commands are also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4 paper, just replace "8.5in" and "11in" in the definitions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artic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portrait document on 8.5x11 inch paper with wide marg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\LaTeX's article style, and without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landscape document on the same size paper,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1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arrower side margins, or if you use marginal no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"\twoupplain" or \\ "\twouplegaltarget",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pl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non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 "\twouparticle", but for source documents wi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2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legal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portrait document on 8.5x11 inch paper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perhaps with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landscape document on legal size paper (8.5x14 i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pages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1}{14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landscape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landscape document on 8.5x11 inch paper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portrait document on the same size pap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ges stack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2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layout{top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ue 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lets you use `true' dimensio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margin 1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opmargin}{1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to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page, no matter what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se `true' dimensions, it is im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your document, and hence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2up.tex. You will get an err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compatible magnification (8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alue will be retained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true' dimensions might be hiding in macros or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For example, Plain \TeX's "\magnification"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imensions; use "\mag" instead, and then set "\h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size" appropriately scaled. If you can't find the culprit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n your document or input files, try putting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) 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143 \voffset 1truein \ma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error listed above wherever true dim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some other plac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ge Cross-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ross-references (e.g., in an index or table of content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with "2up.tex", because finished pages are not immediatel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can also cause problems with some special \LaTeX\ sty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".aux" files (e.g., for each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better, but not perfect, page cross-references, tr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up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document, after inputting "2up.tex"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, and may fix problems with \LaTeX\ styles that have multiple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"\TwoupWrites" makes "\write" and "\read" "\immediate"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means. It might cause problems of its own, but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ccurate page cross-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the job without "2up.tex", until all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resolved. Run any index util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the job ONE MORE TIME with "2up.tex";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ross-references from the previous runs. (In \LaTeX\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at this point to include the "\nofiles" comma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ross-references are p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ooklets\label{bookl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pecial considerations for making book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Use the "booklet" target layout if your printer or copi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directly. "2up.tex" prints out the ``tops'' of the pag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ttoms'', so that you can copy or print on both sides by doing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e output over, and doing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"Booklet" if your printer or copier can print directly on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must have enough memory and box registers to hold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A Big\TeX\ should be able to handle at least a 32-pag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times booklet printing is part of the design of a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fterthought. In this case, you should set up the marg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half-page rather than using "2up.tex" to scale the doc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using \LaTeX, 8.5x11 inch paper, \LaTeX's twoside sty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ings, try the following page paramet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oddsidemargin}{-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evensidemargin}{-0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width}{4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height}{6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opmargin}{-.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"2up.tex" isn't adjusting margins or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You coould therefore get by without "2up.tex" by using "dvidv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dvidvi\label{dvidv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dvidvi" layout option, "2up.tex" takes care of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you then use "dvidvi" to arrange the pages in a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advantage is that cross referencing comes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 involves one mor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\TeX ing your document with "2up.tex" and the "dvidvi" 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vi file through "dvidvi". Specify the offsets for "dvidvi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age.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by-side layout on 8.5x11in pap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vi '2:0,1(5.5in,0in)'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aper sizes, replace "5.5in" by half the target pap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bottom" layout, reverse the dimens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in,5.5in). For booklet print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"dvidv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\label{compatibili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should work with most \TeX\ macro packag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but unlikely 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a macro package other than \LaTeX\ that does unusu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document and/or that modifies the definition of "\end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last page is nor printed or that an extra page with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at the end of the document. This is fixable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the redefinition of "\end" in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2up.tex" might not work if you meddle with \TeX's "\shipout"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first page of the source document is not on the first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possible, for example, with two-sided printing and the "book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generally unlikely), "\special"'s tha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also do not get onto the first page of output. This can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\special"'s for landscap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ostScript header file. In this case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s command line options when using your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V0.9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a] Everything redone. Too many differences to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b] Interface redone again. "booklet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c] Pages ship out a little earlier. A fe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"\pageseplength" and "\pagesepthickness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d] Fixed bug with "\twoupclearpage" and "\twoup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e] Made pages be counted (from dvi driver's viewpoin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f] Parameter "\pagesepoffset" added, and "\pagesep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pagesep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1.0]  None. Just seemed seemed like it was time to call 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1.1] Added "Booklet" and "dvidvi" targe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hoffset" and "\voffset" in source document now have expect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Fixed incompatibility problem with AmS-\TeX/AmS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\TwoupWri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2u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