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7750193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5172852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21365022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71682142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