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09728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84419399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40455450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