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052745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033204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896276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