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eta conversion for tupled 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IRED_ETA_CONV} generalizes {ETA_CONV} to eta-re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ED_ETA_CONV "\(v1..(..)..vn). f (v1..(..)..v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|- \(v1..(..)..vn). f (v1..(..)..v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is a paired eta-redex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esult cannot be achieved by ordinary eta-reduct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abstraction is a surface syntax for a term which does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attern for eta reduction. Disabling the relevant 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 true form of a paired eta re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flag(`print_uncurry`,fals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m = "\(x:num,y:num). FST (x,y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 = "UNCURRY(\x y. FST(x,y))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us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SELECT_PAIR_EQ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(@(x:*,y:**). (a,b) = (x,y)) = (a,b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_TAC (ONCE_DEPTH_CONV PAIRED_ETA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_TAC (SYM (MATCH_MP SELECT_AX (REFL "(a:*,b:**)"))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