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box_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box_fo : (* print_box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