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7531807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416131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3622298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6262881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