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575807275"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933722669"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205177529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848249519"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934373460"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065402724"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