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438639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363094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1897991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