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555130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6434994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