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723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713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427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005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