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result of less-than-or-equal-to ordering on two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m} and {n} are both numerals (e.g. {0}, {1}, {2}, {3},...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_CONV "m &lt;= n"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m &lt;= n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f the natural number denoted by {m} is less than or equ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d by {n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m &lt;= n)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_CONV tm} fails unless {tm} is of the form {"m &lt;= n"}, where {m} and 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_CONV "12 &lt;= 198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2 &lt;= 198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_CONV "46 &lt;= 46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46 &lt;= 46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_CONV "13 &lt;= 1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13 &lt;= 12 =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