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spl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splitlist : ('a -&gt; 'a * 'b) -&gt; 'a -&gt; 'a * 'b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binary destructor repeatedly in right-associ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structor function {d} inverts a binary constructor {f}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for {mk_comb}, and fails when applied to {y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_splitlist d f(...(f(f(w,x1),x2),...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,[x1; ... ; 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strip_comb} is actually just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splitlist dest_comb}, which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rev_splitlist dest_comb `x + 1 + 2`;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(+)`, [`x`; `1 + 2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splitlist, str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