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4849398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4519422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6168832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2280153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