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633639692"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02253317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36005337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593155868"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2120125827"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368082435"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