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81068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2095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7032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04236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