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48462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1102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86250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