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836795736"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813756759"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63325841"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624604091"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989655033"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640302224"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