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6158186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6155510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