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7873688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7259983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407975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0697637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1661987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3061620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9318829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6311934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8884984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8179165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4071291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