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18322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67642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